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19-2021 годы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9-2021 год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932"/>
        <w:gridCol w:w="1134"/>
        <w:gridCol w:w="992"/>
        <w:gridCol w:w="1134"/>
        <w:gridCol w:w="1559"/>
        <w:gridCol w:w="5049"/>
        <w:gridCol w:w="2340"/>
      </w:tblGrid>
      <w:tr>
        <w:trPr>
          <w:trHeight w:val="48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5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Газификация  западного микрорайона  в ст. Курча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Проведение гос. экспертизы проектной документации по объекту: «…. низкого давления»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проверка исполнительной документаци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осуществление тех. контроля, проверка сметной документаци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хема границ и т.д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39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91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- Замена газопровода высокого давления от ул. Рыбачья до ул. Тургене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2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распределительный газопровод низкого давл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кадастровые работы с подготовкой технического плана на 4 объект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услуги по технологическому присоединению газопровод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актуализация схемы газоснабж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1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Газификация пос. Светлый Путь Ленина (южный микрорайон)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Составление проектно-сметной документации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1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,9</w:t>
            </w:r>
          </w:p>
        </w:tc>
        <w:tc>
          <w:tcPr>
            <w:tcW w:w="8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В.П.Гри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620" w:right="1134" w:gutter="0" w:header="720" w:top="776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0-12-10T15:34:00Z</cp:lastPrinted>
  <dcterms:modified xsi:type="dcterms:W3CDTF">2021-04-26T10:40:00Z</dcterms:modified>
  <cp:revision>139</cp:revision>
  <dc:subject/>
  <dc:title>ПРИЛОЖЕНИЕ № 1</dc:title>
</cp:coreProperties>
</file>